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32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56"/>
          <w:szCs w:val="56"/>
        </w:rPr>
        <w:t>Most 40622 - 2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172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s mlýnský náhon v obci Černíč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bidi w:val="0"/>
        <w:spacing w:before="8198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bidi w:val="0"/>
        <w:spacing w:before="56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32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bjekt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ev. č. 40622 - 2 (Most přes mlýnský náhon v obci Černíč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7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kr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Jihlav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26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a firm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echal Antonín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bidi w:val="0"/>
        <w:spacing w:before="9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Datum provede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8.6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368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oznámka:</w:t>
      </w:r>
      <w:r>
        <w:rPr>
          <w:rFonts w:cs="Arial" w:ascii="Arial" w:hAnsi="Arial"/>
          <w:sz w:val="20"/>
          <w:szCs w:val="20"/>
        </w:rPr>
        <w:tab/>
        <w:t>Prohlídku provedl: Ing. Antonín Pechal CSc. a Ing. Petr Neuval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sz w:val="22"/>
          <w:szCs w:val="22"/>
        </w:rPr>
        <w:t xml:space="preserve">Počasí v době provádění prohlídky: </w:t>
      </w:r>
      <w:r>
        <w:rPr>
          <w:rFonts w:cs="Arial" w:ascii="Arial" w:hAnsi="Arial"/>
          <w:sz w:val="20"/>
          <w:szCs w:val="20"/>
        </w:rPr>
        <w:t>Slunečno</w:t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Teplota vzduchu</w:t>
      </w:r>
      <w:r>
        <w:rPr>
          <w:rFonts w:cs="Arial" w:ascii="Arial" w:hAnsi="Arial"/>
          <w:sz w:val="20"/>
          <w:szCs w:val="20"/>
        </w:rPr>
        <w:t xml:space="preserve">: 30 °C </w:t>
        <w:tab/>
      </w:r>
      <w:r>
        <w:rPr>
          <w:rFonts w:cs="Arial" w:ascii="Arial" w:hAnsi="Arial"/>
          <w:sz w:val="22"/>
          <w:szCs w:val="22"/>
        </w:rPr>
        <w:t>Teplota NK</w:t>
      </w:r>
      <w:r>
        <w:rPr>
          <w:rFonts w:cs="Arial" w:ascii="Arial" w:hAnsi="Arial"/>
          <w:sz w:val="20"/>
          <w:szCs w:val="20"/>
        </w:rPr>
        <w:t>: 0 °C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92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bidi w:val="0"/>
        <w:spacing w:before="127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Číslo komunika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062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Staničení km: </w:t>
      </w:r>
      <w:r>
        <w:rPr>
          <w:rFonts w:cs="Arial" w:ascii="Arial" w:hAnsi="Arial"/>
          <w:color w:val="000000"/>
          <w:sz w:val="20"/>
          <w:szCs w:val="20"/>
        </w:rPr>
        <w:t>0,58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Ev. č. mos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0622 - 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bidi w:val="0"/>
        <w:spacing w:before="12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Název objek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s mlýnský náhon v obci Černíč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5103" w:leader="none"/>
        </w:tabs>
        <w:bidi w:val="0"/>
        <w:spacing w:before="131" w:after="0"/>
        <w:ind w:left="4820" w:right="0" w:hanging="48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ičení ve směr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elč-Černíč</w:t>
        <w:tab/>
      </w:r>
      <w:r>
        <w:rPr>
          <w:rFonts w:cs="Arial" w:ascii="Arial" w:hAnsi="Arial"/>
          <w:color w:val="000000"/>
          <w:sz w:val="22"/>
          <w:szCs w:val="22"/>
        </w:rPr>
        <w:t>Způsob zpřístupnění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Základy mostních podpěr a křídel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y mostních podpěr jsou nepřístupné. Při prohlídce nebyly podrobněji diagnostikovány, bez provedení sond nelze způsob založení zjistit. Základy mostu jsou pravděpodobně plošné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podpě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podní stavbu tvoří 2 masivní opěry ze zdiva z lomového kamene. Na výtoku je opěra rozšířena v délce 2,0m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řídl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levé straně na vtoku tvoří křídla nábřežní zídky z lomového kamene, křídlo OP1 je rovnoběžné, křídlo OP2 je kolmé. Na pravé straně na výtoku do rybníka jsou krátká rovnoběžná křídla, zdivo z lomového kamene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Čelní zdi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vtoku je betonová čelní zídka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,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onstrukc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o 1 poli, kolmý, délka přemostění 2,5m. NK tvoří na vtoku ŽB segmentová klenba o vzepětí 0,70m, na výtoku je NK v délce 2,0m rozšířena prostou ŽB deskou tloušťky 0,35m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ožisk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Uložení ŽB desky na výtoku je přímé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závě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jsou proveden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na mostě je živičná, šířky 4,8m, krajnice jsou nezpevněné, porostlé trávou. Silnice na mostě je v přímé, podélný sklon po směru staničení, příčný oboustranný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ční systém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ce mostovky je zřejmě vanová do zvýšených říms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hodník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hodníky nejsou provedeny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Říms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Římsy jsou monolitické ŽB, levá římsa má výšku 0,10m, šířku 0,60m, pravá výšku 0,12m a šířku 0,50m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chytná zaříz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bradlí na mostě tvoří ŽB sloupky 0,15/0,15 m se 2 madly z ocelových trubek průměru 50mm. Výška zábradlí od římsy na levé straně je 0,66m, na pravé 0,75m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chranná zaříz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mostě nejsou osazena žádná ochranná ani revizní zařízení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pravní znač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sou osazeny tabulky s evidenčním čílem mostu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dvodňovací zaříz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je odvodněn příčným a podélným sklonem vozovk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Ciz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udka pro ptáky na povodní straně pod NK. V levém křídle OP2 je betonová kanalizační roura a kameninová DN 100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Území pod mostem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Území pod mostem tvoří zpevněné koryto mlýnského náhonu, je opatřeno kamennou dlažbou. Na levé straně mostu je objekt mlýna, na pravé rybník s příkrými svahy. Mlýnský náhon na levé straně je situován ve směru silnice je v nábřežních zdech, kolmo podchází silnici. Na pravé straně na svazích rybníka jsou vzrostlé stromy a keře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ové cest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 pod most z pravé strany je po příkrém svahu u OP1, na levé z nábřežní zídk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Základy mostních podpěr a křídel, zemní těleso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y mostních podpěr a křídel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y nejsou přístupné. Nebyly zjištěny závady způsobené poklesy základů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emní těleso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byly zjištěny závady signalizující poruchy v zemním těles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podpě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atrné průsaky ve spárách, vápenné výluhy. Na OP2 svislá trhlina mezi původní opěrou a rozšířením. Místy podemleté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řídl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divo křídel na vtoku má místy vypadlou spárovou maltu, uchycená vegetace, degradace povrchu, mechy. Na levé straně na výtoku je zdivo bez závad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Čelní zdi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Čelní zídka na vtoku je odtržena od klenby, průsaky v trhlině, odpad betonu, celkový rozpa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zpad čela klenby na vtoku, vyčnívá výztuž, koroze výztuže. Podhled klenby zavlhlý, průsaky, vápenné výluhy. Podhled ŽB desky degradovaný, místy odkrytá příčná výztuž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uložení ŽB desky na opěrách nebyly zjištěny závad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Vozovka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na mostě je příčně a podélně zvlněná, poklesy za opěrami, výspravy, na okrajích mozaikové trhliny. Vozovky je převrstvená nad římsy cca 0,15m, krajnice jsou porostlé trávou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Říms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vrch říms je degradovaný a porostlý mechem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Izolační systém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ce mostovky je narušena, průsaky v ploše klenb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8. Svodidla, zábradelní svodidla, zábradlí, dopravní značení a označení mostu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bradl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ŽB sloupky vychýlené směrem ven, degradace betonového povrchu. Nenormové zábradlí, nedostatečná výška, počínající koroz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0. Cizí zařízení na mostě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z vlivu na stavební stav most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1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Území pod mostem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amenná dlažba je místy narušena, povrch je nerovný, na vtoku u OP1 vlevo vznik vírů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ové cest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 pod most je obtížný, na vtoku z nábřežních zídek, na výtoku po příkrém svah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04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Údržba se provádí v minimálním rozsahu v rámci možností správce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6.periodicky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dstranit vegetaci ze spárování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dstranit vegetaci z krajnic na mostě.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3.odstranění nutno do 1 roku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Přespárování zdiva nábřežních zídek na vtoku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bnovit PKO zábradlí.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2.odstranění nutno do 5 let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Připravit úplnou rekonstrukci mostu. Vzít v ohled na mlýnský náhon rovnoběžný s vozovkou (kolmé zaústění náhonu pod most - vznik vírů u OP1 vlevo - podemílání)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atum projednání :14.10.2013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HPM byla projednána se zástupcem zadavatele p. Rosickým.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0" w:right="0" w:hanging="0"/>
        <w:rPr/>
      </w:pPr>
      <w:r>
        <w:rPr>
          <w:rFonts w:ascii="Arial" w:hAnsi="Arial"/>
          <w:b/>
          <w:color w:val="000000"/>
          <w:sz w:val="26"/>
        </w:rPr>
        <w:tab/>
        <w:t>Stavební stav</w:t>
      </w: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75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Spodní stavba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bidi w:val="0"/>
        <w:spacing w:before="59" w:after="0"/>
        <w:ind w:left="4962" w:right="0" w:hanging="4962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 (Způsob stanovení zatížitelnosti neznámý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spacing w:before="48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 - Špatn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6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Vn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48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r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57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e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96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 - Špatn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6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bidi w:val="0"/>
        <w:spacing w:before="493" w:after="0"/>
        <w:ind w:left="4962" w:right="0" w:hanging="4962"/>
        <w:rPr/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bidi w:val="0"/>
        <w:spacing w:before="103" w:after="0"/>
        <w:ind w:left="0" w:right="0" w:hanging="0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Použitelnost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 - Použitelné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Maximální nápravový tlak = </w:t>
      </w:r>
      <w:r>
        <w:rPr>
          <w:rFonts w:cs="Arial" w:ascii="Arial" w:hAnsi="Arial"/>
          <w:sz w:val="20"/>
          <w:szCs w:val="20"/>
        </w:rPr>
        <w:t xml:space="preserve">12,0 t </w:t>
      </w:r>
    </w:p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</w:p>
    <w:tbl>
      <w:tblPr>
        <w:tblW w:w="921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607"/>
      </w:tblGrid>
      <w:tr>
        <w:trPr/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14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355"/>
              <w:jc w:val="left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ximální nápravový tlak upraven na maximální přípustnou hodnotu dle ČSN 73 6222, čl. 5.1.1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ovený termín další hlav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červen 2015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135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5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5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5080" t="5080" r="5080" b="5080"/>
              <wp:wrapNone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HPM 40622 - 2 (18.6.2013, Pechal Antonín, Ing.)</w:t>
    </w:r>
  </w:p>
  <w:p>
    <w:pPr>
      <w:pStyle w:val="Header"/>
      <w:bidi w:val="0"/>
      <w:ind w:left="0" w:righ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bidi w:val="0"/>
      <w:ind w:left="0" w:right="0" w:hanging="0"/>
      <w:jc w:val="right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206</Words>
  <Characters>1426</Characters>
  <CharactersWithSpaces>1222</CharactersWithSpaces>
  <Company>VARS a.s.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4:18:00Z</dcterms:created>
  <dc:creator>MNeumann</dc:creator>
  <dc:description/>
  <dc:language>en-US</dc:language>
  <cp:lastModifiedBy/>
  <cp:lastPrinted>2002-10-10T16:40:00Z</cp:lastPrinted>
  <dcterms:modified xsi:type="dcterms:W3CDTF">2011-09-05T12:59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umann Michal</vt:lpwstr>
  </property>
</Properties>
</file>